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480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О Б Р А З Л О Ж Е Њ Е</w:t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I. УСТАВНИ ОСНОВ </w:t>
      </w:r>
    </w:p>
    <w:p>
      <w:pPr>
        <w:pStyle w:val="Default"/>
        <w:spacing w:before="0" w:after="24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II. РАЗЛОЗИ ЗА ПОТВРЂИВАЊЕ ПОСЕБНОГ СПОРАЗУМА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RS"/>
        </w:rPr>
      </w:pPr>
      <w:r>
        <w:rPr>
          <w:lang w:val="sr-RS"/>
        </w:rPr>
        <w:t xml:space="preserve">Разлози за потврђивањe Посебног споразума о Другој кредитној линији бр. ЦРС1025 02 E за финансирање Програмске операције за развојну политику зеленог раста у Србији између Републике Србије и Француске агенције за развој, потписаног у Београду, 4. јула 2025. године (у даљем тексту: Посебни споразум), садржани су у чињеници да је Француска агенција за развој одобрила зајам у износу до 135.000.000 евра Републици Србији, као зајмопримцу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RS"/>
        </w:rPr>
      </w:pPr>
      <w:r>
        <w:rPr>
          <w:lang w:val="sr-R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RS"/>
        </w:rPr>
      </w:pPr>
      <w:r>
        <w:rPr>
          <w:lang w:val="sr-RS"/>
        </w:rPr>
        <w:t>Такође, Народна скупштина потврђује уговоре којима се стварају финансијске обавезе за Републику Србију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Законом о буџету Републике Србије за 2025. годину („Службени гласник РС”, број 94/24) у члану 3. предвиђено је задуживање код Француске агенције за развој до износа од 135.000.000 евра за ДПЛ зајам за развојну политику зеленог раста – фаза 2 (у даљем тексту: Програм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Реализација Програма започета је закључивањем Оквирног споразума број ЦРС1025 о кредитним линијама и Посебног споразума о Првој кредитној линији број ЦРС1025 01 Д за финансирање Програмске операције за развојну политику зеленог раста у Србији између Француске агенције за развој, као Зајмодавца и Републике Србије, као Зајмопримца, дана 26. јуна 2023. године у Београду, који су објављени у „Службеном гласнику РС –  Међународни уговори”, брoj 6/23. Посебним споразумом о Првој кредитној линији број ЦРС1025 01 Д одобрен је зајам у износу до 135.000.000 евра који је у целости повучен 2023. годин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Прва фаза Програма кофинансирана је од стране Међународне банке за обнову и развој која је обезбедила зајам у износу до 149.900.000 евра и Немачке развојне банке KfW, Франкфурт на Мајни (у даљем тексту: „KfW”) у износу до 105.000.000 евра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 xml:space="preserve">Програмски зајам за развојну политику зеленог раста (ДПЛ) – фаза 2 је други у серији од два зајма за развојне политике (ДПЛ), који заједно финансирају Међународна банка за обнову и развој, Француска агенција за развој (фра. Agence Française de Développement) (у даљем тексту: „AFD”) и KfW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У складу са наведеним, Међународна банка за обнову и развој и Република Србија су дана 19. марта 2025. године потписале Споразум о зајму (Други зајам за развојну политику зеленог раста у Републици Србији) у износу до 153.700.000 евра. KfW и AFD ће, такође, кофинансирати други програмски зајам, свака по износ до 135.000.000 евра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 xml:space="preserve">Циљ ове програмске серије кредита је да подржи напоре Владе у спровођењу реформи које су подржане предложеним другим Програмским зајмом за развојну политику зеленог раста и које су организоване у три стуба: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Стуб I: Усклађивање управљања фискалним питањима са климатском агендом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Реформе које су предузете у оквиру Стуба I обухватају прописану законску обавезу обележавања зелених ставки у буџету, кроз измене и допуне Закона о буџетском систему, као и повећану покривеност са родно одговорним буџетирањем. Израђена је Методологија за обележавање зелених расхода и сви неопходни обрасци и захтеви за извештавање, како би та методологија могла да почне да се примењује почевши од буџета за 2025. годину. У вези са родно одговорним буџетирањем, усвојен је годишњи план проширења обухвата на већи број буџетских корисника. Такође, проширен је обухват анализе могућих фискалних утицаја климатских промена и елементарних непогода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Стуб II: Убрзање преласка на чисте изворе енергије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lang w:val="sr-RS"/>
        </w:rPr>
        <w:t>Усвајање свеобухватног пакета прописа до кога је дошло уз подршку активности ДПЛ 1, међу којима су нови Закон о обновљивим изворима енергије, нови Закон о енергетској ефикасности и рационалном коришћењу енергије и измене и допуне постојећих Закона о енергетици и Закона о рударству и геолошким истраживањима, представља значајан корак ка стварању чистијег и одрживијег сектора енергетике. У оквиру другог стуба ДПЛ2 пружа се подршка за израду и усвајање подзаконских аката за спровођење ових закона. Истовремено, наставља се са спровођењем тржишно оријентисаних реформи наших јавних предузећа која се баве енергетиком, док у постојећем кризном окружењу проширујемо обим подршке која се пружа енергетски угроженим домаћинствима. Током спровођења мера у оквиру Стуба II, спроведене су реформе за додатно унапређење подзаконских аката којима се уређују аукције за обновљиве изворе енергије (ОИЕ); подстицање унапређења енергетске ефикасности спровођењем методологије за енергетске прегледе и развојем правног оквира за еко-дизајн различитих енергетских производа, у складу са постојећим прописима ЕУ у овој области; реформу тржишта енергије. Поред тога, Акционарско друштвo „Електропривреда Србијеˮ, Београд (у даљем тексту: „ЕПСˮ) је израдило планове за праћење емисија гасова са ефектом стаклене баште (GHG) за потребе мерења и извештавања о емисијама ових гасова у најзначајнијим електранама ЕПС-а и другим енергетским постројењима. На основу тих планова праћења, ЕПС је добио и прве дозволе за емисије GHG, што је био кључни предуслов за смањење обима емисија у енергетским постројењима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Стуб III: Побољшање правног оквира везаног за емисије гасова са ефектом стаклене баште (GHG) и управљање отпадом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Након што је 2021. године усвојен Закон о климатским променама, појачавају се напори да се омогући његова примена како би се убрзао прелазак на нискоугљеничну и климатски отпорну економију. У погледу климатских промена, усвојени су додатни подзаконски акти којима се омогућава операционализација система за мониторинг, извештавање и верификацију (енг. Monitoring, Reporting, and Verification - MRV) емисија GHG неопходног за национални инвентар GHG, као и за операционализацију националне информатичке MRV платформе за издавање дозвола за емисије гасова са ефектом стаклене баште. Такође, усвојен је Извештај о стању животне средине за 2023. годину који између осталог садржи и национални инвентар емисије гасова са ефектом стаклене баште. Затим, усвојен је Програм управљања муљем у Републици Србији са Акционим планом који је омогућио усвајање прописа којима се уређује управљање отпадним муљем. Поред тога, усвојена је и Уредба о начину и поступку управљања отпадом од грађења и рушења. У складу са Законом о интегрисаном спречавању и контроли загађивања животне средине, почетком 2024. усвојена су два нова подзаконска акта: 1) Правилник о изменама Правилника о садржини и изгледу интегрисане дозволе („Службени гласник РС” бр. 30/06 и 4/24) и 2) Правилник о изменама Правилника о садржини, изгледу и начину попуњавања захтева за издавање интегрисане дозволе („Службени гласник РС” бр. 30/06,  32/16 , 44/18 – др. закон и 4/24). Поред тога, за 2025. годину планира се успостављање информатичког система за пријем захтева и издавање интегрисаних дозвола електронским путем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 xml:space="preserve">Закључком Владе 05 Број: 48-5587/2025-1 од 5. јуна 2025. године, утврђена је Oснова за преговоре са Француском агенцијом за развој у вези са одобравањем Програмског зајма за развојну политику зеленог раста (ДПЛ) – фаза 2 и одређен је преговарачки тим Републике Србије. 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Током преговора разговарало се о будућим активностима које су неопходне да се спроведу како би се обезбедила несметана имплементација предметног програма, прецизиране су улоге ресорних министарстава у спровођењу Програма, договорени су услови и начин коришћења зајма и усаглашене су одредбе предметног споразума. Такође, стране су на преговорима договориле редослед активности које је потребно спровести пре потписивања предметног споразума, као и за његово ступање на снагу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Након преговора, Влада је Закључком 05 Број: 48-6933/2025 од 3. јула 2025. године прихватила Извештај са преговора са Француском агенцијом за развој у вези са одобравањем Посебног споразума о Другој кредитној линији за финансирање Програмског зајма за развојну политику зеленог раста (ДПЛ) – фаза 2 и усвојила Нацрт посебног споразума о Другој кредитној линији бр. ЦРС1025 02 E за финансирање Програмске операције за развојну политику зеленог раста у Србији између Републике Србије и Француске агенције за развој. На основу наведеног закључка Владе, дана 4. јула 2025. године потписан је Посебни споразум о Другој кредитној линији број ЦРС1025 02 Е за финансирање Програмске операције за развојну политику зеленог раста у Србиј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Министарство финансија ће бити надлежно за свеукупни надзор над спровођењем Програма и оцену имплементације предложене реформске агенде, као и координацију активности с другим надлежним министарствима и институцијама. Поред Министарства финансија, кључну улогу у спровођењу предметног програма ће имати Министарство рударства и енергетике и Министарство заштите животне средин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Главну улогу у праћењу статуса реализације Програма ће имати Светска банка посредством надзорних мисија и праћењем показатеља резултата. Показатељи резултата ће се пратити на основу економских података и информација о усвојеним прописима које ће обезбедити одговарајући државни органи и комисије и који ће бити објављени у званичним извор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себним споразумом су дефинисани финансијски услови и начин на који ће се средства овог зајма користити и отплаћивати:</w:t>
      </w:r>
    </w:p>
    <w:p>
      <w:pPr>
        <w:pStyle w:val="Default"/>
        <w:tabs>
          <w:tab w:val="clear" w:pos="720"/>
          <w:tab w:val="left" w:pos="99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>-</w:t>
        <w:tab/>
        <w:t>директно задужење Републике: у износу од 135.000.000 евра;</w:t>
      </w:r>
    </w:p>
    <w:p>
      <w:pPr>
        <w:pStyle w:val="Default"/>
        <w:tabs>
          <w:tab w:val="clear" w:pos="720"/>
          <w:tab w:val="left" w:pos="99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>-</w:t>
        <w:tab/>
        <w:t>полугодишња отплата зајма, 15. април и 15. октобар сваке године;</w:t>
      </w:r>
    </w:p>
    <w:p>
      <w:pPr>
        <w:pStyle w:val="Default"/>
        <w:tabs>
          <w:tab w:val="clear" w:pos="720"/>
          <w:tab w:val="left" w:pos="99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>-</w:t>
        <w:tab/>
        <w:t>рок доспећа: девет година, укључујући период почека од две године, уз отплату главнице у 14 једнаких полугодишњих рата, од којих прва доспева 15. октобра 2027. године, а последња 15. априла 2034. године;</w:t>
      </w:r>
    </w:p>
    <w:p>
      <w:pPr>
        <w:pStyle w:val="Default"/>
        <w:tabs>
          <w:tab w:val="clear" w:pos="720"/>
          <w:tab w:val="left" w:pos="99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>-</w:t>
        <w:tab/>
        <w:t>приступна накнада: 0,25% на укупну главницу Посебног споразума о Другом кредиту и плаћа се из средстава Зајмопримца;</w:t>
      </w:r>
    </w:p>
    <w:p>
      <w:pPr>
        <w:pStyle w:val="Default"/>
        <w:tabs>
          <w:tab w:val="clear" w:pos="720"/>
          <w:tab w:val="left" w:pos="99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>-</w:t>
        <w:tab/>
        <w:t>накнада на неповучена средства износи 0,25% на годишњем нивоу;</w:t>
      </w:r>
    </w:p>
    <w:p>
      <w:pPr>
        <w:pStyle w:val="Default"/>
        <w:tabs>
          <w:tab w:val="clear" w:pos="720"/>
          <w:tab w:val="left" w:pos="99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>-</w:t>
        <w:tab/>
        <w:t xml:space="preserve">каматна стопа: шестомесечни EURIBOR + фиксна маржа која тренутно износи 0,60%, a за износе повлачења који су једнаки или преко 3.000.000,00 евра постоји могућност избора фиксне каматне стопе, </w:t>
      </w:r>
    </w:p>
    <w:p>
      <w:pPr>
        <w:pStyle w:val="Default"/>
        <w:tabs>
          <w:tab w:val="clear" w:pos="720"/>
          <w:tab w:val="left" w:pos="990" w:leader="none"/>
        </w:tabs>
        <w:spacing w:before="0" w:after="240"/>
        <w:ind w:firstLine="720"/>
        <w:jc w:val="both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>-</w:t>
        <w:tab/>
        <w:t>рок расположивости зајма: средства зајма се могу повлачити до 20. фебруара 2026. године.</w:t>
      </w:r>
    </w:p>
    <w:p>
      <w:pPr>
        <w:pStyle w:val="Default"/>
        <w:tabs>
          <w:tab w:val="clear" w:pos="720"/>
          <w:tab w:val="left" w:pos="99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III. ОБЈАШЊЕЊЕ ОСНОВНИХ ПРАВНИХ ИНСТИТУТА И ПОЈЕДИНАЧНИХ РЕШЕЊА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Одредбом члана 1. овог закона предвиђа се потврђивање Посебног споразума о Другој кредитној линији бр. ЦРС1025 02 E за финансирање Програмске операције за развојну политику зеленог раста у Србији између Републике Србије и Француске агенције за развој, који је потписан у Београду, 4. јула 2025. године, у оригиналу на енглеском језику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Одредба члана 2. овог закона садржи текст Посебног споразума о Другој кредитној линији бр. ЦРС1025 02 E за финансирање Програмске операције за развојну политику зеленог раста у Србији између Републике Србије и Француске агенције за развој, у оригиналу на енглеском језику и преводу на српски језик. </w:t>
      </w:r>
    </w:p>
    <w:p>
      <w:pPr>
        <w:pStyle w:val="Default"/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У одредби члана 3. Предлога закона уређује се ступање на снагу овог закона.</w:t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За спровођење овог закона обезбеђиваће се средства у буџету Републике Србије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firstLine="709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V. РАЗЛОЗИ ЗА ДОНОШЕЊЕ ЗАКОНА ПО ХИТНОМ ПОСТУПКУ</w:t>
      </w:r>
    </w:p>
    <w:p>
      <w:pPr>
        <w:pStyle w:val="Default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Разлози за доношење овог закона по хитном поступку, сагласно члану 167. Пословника Народне скупштине („Службени гласник РС”, број 20/12 – пречишћен текст) произилазе из чињенице да је повлачење средстава за финансирање Програма условљено ступањем на снагу овог закона.</w:t>
      </w:r>
    </w:p>
    <w:sectPr>
      <w:footerReference w:type="default" r:id="rId2"/>
      <w:footerReference w:type="first" r:id="rId3"/>
      <w:type w:val="nextPage"/>
      <w:pgSz w:w="12240" w:h="15840"/>
      <w:pgMar w:left="1260" w:right="1260" w:gutter="0" w:header="0" w:top="108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32:00Z</dcterms:created>
  <dc:creator>admin</dc:creator>
  <dc:description/>
  <cp:keywords/>
  <dc:language>en-US</dc:language>
  <cp:lastModifiedBy>Daktilobiro06</cp:lastModifiedBy>
  <cp:lastPrinted>2023-06-16T12:13:00Z</cp:lastPrinted>
  <dcterms:modified xsi:type="dcterms:W3CDTF">2025-09-04T10:38:00Z</dcterms:modified>
  <cp:revision>15</cp:revision>
  <dc:subject/>
  <dc:title/>
</cp:coreProperties>
</file>